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shd w:fill="E6E6E6" w:val="clear"/>
          <w:lang w:val="ro-RO"/>
        </w:rPr>
      </w:pPr>
      <w:r>
        <w:rPr>
          <w:b/>
          <w:bCs/>
          <w:sz w:val="28"/>
          <w:szCs w:val="28"/>
          <w:lang w:val="ro-RO"/>
        </w:rPr>
        <w:t xml:space="preserve">Nume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grupa 1___</w:t>
        <w:tab/>
        <w:tab/>
        <w:tab/>
        <w:tab/>
        <w:t xml:space="preserve">      </w:t>
      </w:r>
      <w:r>
        <w:rPr>
          <w:b/>
          <w:bCs/>
          <w:sz w:val="28"/>
          <w:szCs w:val="28"/>
          <w:lang w:val="ro-RO"/>
        </w:rPr>
        <w:t xml:space="preserve">Clasa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a_X_a A sam              </w:t>
      </w:r>
      <w:r>
        <w:rPr>
          <w:b/>
          <w:bCs/>
          <w:sz w:val="28"/>
          <w:szCs w:val="28"/>
          <w:lang w:val="ro-RO"/>
        </w:rPr>
        <w:t>Tema proiectului: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Motoare termice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Reflecţie proiect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  <w:trHeight w:val="525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Întrebări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omentează/Exemplifică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sider proiectul interesant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les tema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Am primit-o de la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 fost greu să mă informez asupra activităţii specifice temei ales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Nu foarte greu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învăţat mai uşor utilizând această metod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e mi-a plăcut mai mul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a am intrat pe net si am citit ce am vrut </w:t>
            </w:r>
          </w:p>
        </w:tc>
      </w:tr>
      <w:tr>
        <w:trPr>
          <w:trHeight w:val="582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nu mi-a plăcu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 a trebuit sa lucram si acas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Am adus noi idei în cadrul acestui proiect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 sti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aflat lucruri interesante de la colegii de grup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m am procedat când nu am înţeles cev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Am intrebat colegii sau pe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flat dacă proiectul meu este util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-am gândit la soluţii de îmbunătăţire a proiectulu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-am gândit că rezolv o problemă din viaţa reală sau am considerat tema pur didactic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E din viata real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ai doresc să ştiu despre acest sub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Cum sa nu poluez cu motorul meu</w:t>
            </w:r>
          </w:p>
        </w:tc>
      </w:tr>
    </w:tbl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31:00Z</dcterms:created>
  <dc:creator>Claudia Cziprok</dc:creator>
  <dc:description/>
  <dc:language>en-US</dc:language>
  <cp:lastModifiedBy>user</cp:lastModifiedBy>
  <cp:lastPrinted>2007-07-20T13:13:00Z</cp:lastPrinted>
  <dcterms:modified xsi:type="dcterms:W3CDTF">2010-06-15T06:08:00Z</dcterms:modified>
  <cp:revision>3</cp:revision>
  <dc:subject/>
  <dc:title> Checklist Reflection Presentation</dc:title>
</cp:coreProperties>
</file>